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-426" w:firstLine="426"/>
        <w:contextualSpacing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Планирование образовательной работы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озрастная группа:</w:t>
        <w:tab/>
        <w:t>средняя</w:t>
        <w:tab/>
        <w:tab/>
        <w:tab/>
        <w:tab/>
        <w:tab/>
        <w:tab/>
        <w:tab/>
        <w:tab/>
        <w:tab/>
        <w:tab/>
        <w:t>День недели:</w:t>
        <w:tab/>
        <w:t>Среда</w:t>
        <w:tab/>
        <w:tab/>
        <w:tab/>
        <w:tab/>
        <w:t>Дата:1.09.2021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/>
        </w:rPr>
        <w:t xml:space="preserve">Тема недели: «До свидания, лето!», «Здравствуй, детский сад»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/>
        </w:rPr>
        <w:t xml:space="preserve">Цель: </w:t>
      </w:r>
      <w:r>
        <w:rPr>
          <w:rFonts w:cs="Times New Roman" w:ascii="Times New Roman" w:hAnsi="Times New Roman"/>
        </w:rPr>
        <w:t xml:space="preserve">1. Формирование навыков выделения произошедших изменений в детском саду (покрашен забор, появилась новая мебель, новые игрушки в группе, новые растения на участке). 2. Расширение представлений о профессиях сотрудников детского сада (медицинская сестра, повар, дворник). 3. Формирование дружеских отношений между детьми (взаимопомощь, сочувствие, желание быть справедливым).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Итоговое мероприятие: Изготовление коллективного макета «Наш детский сад».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59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1"/>
        <w:gridCol w:w="3312"/>
        <w:gridCol w:w="3543"/>
        <w:gridCol w:w="3686"/>
        <w:gridCol w:w="2410"/>
        <w:gridCol w:w="1842"/>
      </w:tblGrid>
      <w:tr>
        <w:trPr/>
        <w:tc>
          <w:tcPr>
            <w:tcW w:w="1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жим</w:t>
            </w:r>
          </w:p>
        </w:tc>
        <w:tc>
          <w:tcPr>
            <w:tcW w:w="10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вместная деятельность воспитателя и детей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рганизация РППС для самостоятельной деятельности детей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заимодействие с родителями</w:t>
            </w:r>
          </w:p>
        </w:tc>
      </w:tr>
      <w:tr>
        <w:trPr/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рупповая, подгруппова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ндивидуальна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разовательная деятельность в режимных моментах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268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тро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тренняя гимнасти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уд в уголке природы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 беседы об утренней погоде, заполнение календаря природы.  Беседа: «Кончилось лето». Игра «Познакомимся» - собрать детей после летнего перерыва, порадоваться теплой встрече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 с Софией З. и Амелией Ю. пальчиковой гимнастики «Птички в гнездышке». Цель: развитие мелкой моторики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туативный разговор о правилах умывания; использовать при этом  потешки о воде, об умывании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сти: атрибуты для самостоятельных творческих игр «Дом», «Детский сад»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дели, раскрывающие содержание труда повара медсестры, врача, шофера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спросить ребенка о том, как прошел день в детском саду, с кем и  как играл, что интересного узнал; поощрять такие рассказы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ОД</w:t>
            </w:r>
          </w:p>
        </w:tc>
        <w:tc>
          <w:tcPr>
            <w:tcW w:w="129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Физкультура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 плану воспитателя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ЭМП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Геометрические фигуры: круг, квадрат, треугольник» Игры со счетными палочками: «Складывание квадрата, треугольника».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268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Прогулка 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блюдение за сезонными изменениями в природе: формировать представления об изменениях в природе (день стал короче, ночь длиннее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/игры «Гуси», «Пастух и стадо», «Воробушки и автомобили». Цель: упражнять детей в беге, развивать внимание, ловкость, смелость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уд на участке: уборка мусора на участке, воспитывать в детях стремление к труду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по развитию ловкости с Ваней и Варей; игра «Поймай мяч». Цель: упражнять детей ловить мяч брошенный воспитателем и бросать его обратно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здать проблемную ситуацию с целью обучения детей следить за своим внешним видом: «Аккуратно сложи одежду»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амостоятельная деятельность на прогулке. Игры с выносным материалом.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южетно-ролевая игра «Прогулка в осеннем лесу».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122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ечер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здоровительная гимнастика после сна, ходьба по массажным дорожкам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еда:  «Кто работает в нашем детском саду» - продолжить знакомить с особенностями труда работников детского сада (медицинская сестра, повар, дворник)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.  работа с детьми на закрепление построения в круг и ходьбе по кругу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туативный разговор «Мой друг – расческа» о предметах личной гигиены и пользе гигиенических процедур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стоятельная деятельность детей в центрах творчества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сюжетно-ролевых игр «Дом», «Детский сад».  Рассматривание  книг в книжном уголке.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огулка</w:t>
            </w:r>
          </w:p>
        </w:tc>
        <w:tc>
          <w:tcPr>
            <w:tcW w:w="129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блюдения за погодными изменениями. Самостоятельные игры детей. П/игра «Гуси».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Планирование образовательной работы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озрастная группа:</w:t>
        <w:tab/>
        <w:t>средняя</w:t>
        <w:tab/>
        <w:tab/>
        <w:tab/>
        <w:tab/>
        <w:tab/>
        <w:tab/>
        <w:tab/>
        <w:tab/>
        <w:tab/>
        <w:tab/>
        <w:t>День недели:</w:t>
        <w:tab/>
        <w:t>Четверг</w:t>
        <w:tab/>
        <w:tab/>
        <w:tab/>
        <w:t>Дата:2.09.2021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Тема недели: «До свидания, лето!», «Здравствуй, детский сад»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/>
        </w:rPr>
        <w:t>Цель</w:t>
      </w:r>
      <w:r>
        <w:rPr>
          <w:rFonts w:cs="Times New Roman" w:ascii="Times New Roman" w:hAnsi="Times New Roman"/>
        </w:rPr>
        <w:t xml:space="preserve">: 1. Формирование навыков выделения произошедших изменений в детском саду (покрашен забор, появилась новая мебель, новые игрушки в группе, новые растения на участке). 2. Расширение представлений о профессиях сотрудников детского сада (медицинская сестра, повар, дворник). 3. Формирование дружеских отношений между детьми (взаимопомощь, сочувствие, желание быть справедливым).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Итоговое мероприятие: Изготовление коллективного макета «Наш детский сад»</w:t>
      </w:r>
      <w:r>
        <w:rPr>
          <w:rFonts w:cs="Times New Roman" w:ascii="Times New Roman" w:hAnsi="Times New Roman"/>
          <w:b/>
          <w:sz w:val="18"/>
          <w:szCs w:val="18"/>
        </w:rPr>
        <w:t xml:space="preserve"> .                                                                                                                                                                                            </w:t>
      </w:r>
    </w:p>
    <w:tbl>
      <w:tblPr>
        <w:tblW w:w="159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1"/>
        <w:gridCol w:w="3312"/>
        <w:gridCol w:w="3543"/>
        <w:gridCol w:w="3686"/>
        <w:gridCol w:w="2410"/>
        <w:gridCol w:w="1842"/>
      </w:tblGrid>
      <w:tr>
        <w:trPr/>
        <w:tc>
          <w:tcPr>
            <w:tcW w:w="1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жим</w:t>
            </w:r>
          </w:p>
        </w:tc>
        <w:tc>
          <w:tcPr>
            <w:tcW w:w="10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вместная деятельность воспитателя и детей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рганизация РППС для самостоятельной деятельности детей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заимодействие с родителями</w:t>
            </w:r>
          </w:p>
        </w:tc>
      </w:tr>
      <w:tr>
        <w:trPr/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рупповая, подгруппова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ндивидуальна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разовательная деятельность в режимных моментах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268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тро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тренняя гимнастика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вести в активный словарный запас названия цветов, учить описывать их внешний вид, цвет, форму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репление с Никитой Н. и  Машей У. правил поведения в детском саду и на улице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говор о правилах поведения за столом (брать пищу понемногу, правильно пользоваться ложкой, вилкой и др.)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сти: раскраски, иллюстрации с изображением цветов; картинки пейзажей ранней осени; фигурки взрослых животных и их детенышей для игры в «Лесной детский сад»; атрибуты для творческих игр «Дом», «Детский сад».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ложить родителям участвовать в конкурсе рисунков (фотографий) «Ах, какое было лето!»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едложить прогулки с детьми в парке, лесу с целью наблюдения за неживой природой.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ОД</w:t>
            </w:r>
          </w:p>
        </w:tc>
        <w:tc>
          <w:tcPr>
            <w:tcW w:w="129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Музыка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 плану муз.работника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ппликация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«Солнышко».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1848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Прогулка 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блюдение за цветником – формировать представления детей о том, что цветы – живые, они растут и изменяютс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/игры: «Утята», «Птицы и дождь», «Автомобили». Цель6 упражнять в выполнении различных действий; в лазании и подлезании под шнур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уд на участке: сбор семян цветов в коробочки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ть у Ани  и Саши готовность к совместной деятельности, развивать умение договариваться, самостоятельно разрешать конфликты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должать учить детей порядку одевания. Воспитывать бережное отношение к своей одежде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стоятельная деятельность детей, игры с выносным материалом. Вынести атрибуты для  п/и «У медведя во бору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исование на песке палочкой: кошка и собака.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268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ечер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здоровительная гимнастика после сна. Ходьба по массажным дорожкам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еда «Моя любимая игрушка» - учить называть, обследовать и описывать игрушку, выделяя ее внешние особенности (цвет, форма, материал из которого она сделана). Рассказывать о том, как можно играть с этой игрушко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репить с Полины И. и Даши Н. образование относительных прилагательных от названий деревьев: клен – кленовый, липа – липовый, дуб – дубовый. Игра «Узнай  дерево по листу»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еда с детьми: «Можно ли трогать насекомых?» (правила поведения при встрече с насекомым)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стоятельная деятельность детей в центрах творчества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театрализованной деятельности по знакомым сказкам; игры со строительным материалом.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огулка</w:t>
            </w:r>
          </w:p>
        </w:tc>
        <w:tc>
          <w:tcPr>
            <w:tcW w:w="129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гры детей с выносным материалом. Сюжетно-ролевые игры по выбору детей. Наблюдения за погодой, сравнить утреннюю и вечернюю погоду. П/и «Птицы и дождик».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Планирование образовательной работы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озрастная группа:</w:t>
        <w:tab/>
        <w:tab/>
        <w:tab/>
        <w:tab/>
        <w:tab/>
        <w:tab/>
        <w:tab/>
        <w:tab/>
        <w:tab/>
        <w:tab/>
        <w:tab/>
        <w:t>День недели: Пятница</w:t>
        <w:tab/>
        <w:tab/>
        <w:tab/>
        <w:tab/>
        <w:t>Дата:3.09.2021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Тема недели: «До свидания, лето!», «Здравствуй, детский сад»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Цель: </w:t>
      </w:r>
      <w:r>
        <w:rPr>
          <w:rFonts w:cs="Times New Roman" w:ascii="Times New Roman" w:hAnsi="Times New Roman"/>
        </w:rPr>
        <w:t xml:space="preserve">1. Формирование навыков выделения произошедших изменений в детском саду (покрашен забор, появилась новая мебель, новые игрушки в группе, новые растения на участке). 2. Расширение представлений о профессиях сотрудников детского сада (медицинская сестра, повар, дворник). 3. Формирование дружеских отношений между детьми (взаимопомощь, сочувствие, желание быть справедливым).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Итоговое мероприятие:</w:t>
      </w:r>
      <w:r>
        <w:rPr>
          <w:rFonts w:cs="Times New Roman" w:ascii="Times New Roman" w:hAnsi="Times New Roman"/>
          <w:b/>
          <w:sz w:val="18"/>
          <w:szCs w:val="18"/>
        </w:rPr>
        <w:t xml:space="preserve"> </w:t>
      </w:r>
      <w:r>
        <w:rPr>
          <w:rFonts w:cs="Times New Roman" w:ascii="Times New Roman" w:hAnsi="Times New Roman"/>
          <w:b/>
        </w:rPr>
        <w:t>Изготовление коллективного макета «Наш детский сад</w:t>
      </w:r>
      <w:r>
        <w:rPr>
          <w:rFonts w:cs="Times New Roman" w:ascii="Times New Roman" w:hAnsi="Times New Roman"/>
          <w:b/>
          <w:sz w:val="18"/>
          <w:szCs w:val="18"/>
        </w:rPr>
        <w:t xml:space="preserve">».                                                                                                                                                                                             </w:t>
      </w:r>
    </w:p>
    <w:tbl>
      <w:tblPr>
        <w:tblW w:w="159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1"/>
        <w:gridCol w:w="3312"/>
        <w:gridCol w:w="3543"/>
        <w:gridCol w:w="3686"/>
        <w:gridCol w:w="2410"/>
        <w:gridCol w:w="1842"/>
      </w:tblGrid>
      <w:tr>
        <w:trPr/>
        <w:tc>
          <w:tcPr>
            <w:tcW w:w="1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жим</w:t>
            </w:r>
          </w:p>
        </w:tc>
        <w:tc>
          <w:tcPr>
            <w:tcW w:w="10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вместная деятельность воспитателя и детей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рганизация РППС для самостоятельной деятельности детей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заимодействие с родителями</w:t>
            </w:r>
          </w:p>
        </w:tc>
      </w:tr>
      <w:tr>
        <w:trPr/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рупповая, подгруппова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ндивидуальна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разовательная деятельность в режимных моментах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336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тро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тренняя гимнастика.  Проведение беседы  «Как мы играем в игрушки» - учить детей правильному обращению с игрушками, правилами поведения в группе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яснить Ване Ж. и  Арсению  как правильно проводить самомассаж, пользуясь схемой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туативный рассказ воспитателя:                - о блюдах, которые дети едят;               - о необходимости вести здоровый образ жизни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нести для самостоятельной деятельности детей: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атрибуты для творческих и с/ролевых игр«Больница»,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 модели, раскрывающие содержание труда повара медсестры, врача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алгоритм самомассажа»;                  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рекомендовать родителям, привлекать ребенка к выполнению простейших трудовых поручений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комить детей  с приемами самомассажа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ОД</w:t>
            </w:r>
          </w:p>
        </w:tc>
        <w:tc>
          <w:tcPr>
            <w:tcW w:w="129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Физкультура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 плану физ.инструктора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епка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«Воздушные шары».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479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Прогулка 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блюдение за вороной. – расширить знание о вороне, воспитывать любознательность и интерес к жизни птиц.</w:t>
            </w:r>
          </w:p>
          <w:p>
            <w:pPr>
              <w:pStyle w:val="Style15"/>
              <w:shd w:fill="FFFFFF" w:val="clear"/>
              <w:spacing w:before="0" w:after="0"/>
              <w:ind w:firstLine="360"/>
              <w:rPr/>
            </w:pPr>
            <w:r>
              <w:rPr>
                <w:sz w:val="20"/>
                <w:szCs w:val="20"/>
              </w:rPr>
              <w:t>П/игры: «Птичка и кошка», «Цветные автомобили», «Лохматый пес». Цель:</w:t>
            </w:r>
            <w:r>
              <w:rPr>
                <w:b/>
                <w:iCs/>
                <w:color w:val="111111"/>
                <w:sz w:val="20"/>
                <w:szCs w:val="20"/>
              </w:rPr>
              <w:t xml:space="preserve"> </w:t>
            </w:r>
            <w:r>
              <w:rPr>
                <w:rStyle w:val="StrongEmphasis"/>
                <w:b w:val="false"/>
                <w:iCs/>
                <w:color w:val="111111"/>
                <w:sz w:val="20"/>
                <w:szCs w:val="20"/>
              </w:rPr>
              <w:t xml:space="preserve">Цель: </w:t>
            </w:r>
            <w:r>
              <w:rPr>
                <w:color w:val="111111"/>
                <w:sz w:val="20"/>
                <w:szCs w:val="20"/>
              </w:rPr>
              <w:t>Развивать у детей внимание, умение различать цвета и действовать по зрительному сигналу. Упражнять в беге, ходьб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1111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111111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по движениям: с Ритой  и Машей  закреплять умение прыгать на одной ноге (правой и левой)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тить внимание детей на одежду прохожих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спитывать уважение к старшим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южетные игры по выбору детей.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удовые поруч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гры с выносным материалом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исование палочкой на песке цветов и листьев.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72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ечер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здоровительная гимнастика после сна, ходьба по массажным дорожкам.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еседа «Кто трудится в нашем детском саду» - развивать словарный запас детей на основе углубления знаний о ближайшем окружении (обогащение словаря детей существительными, обозначающими профессии, глаголами, характеризующими трудовые действия)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 работа с Глебом Г. в уголке творчества (учить правильно держать карандаш, рисовать прямые линии)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туативный разговор «Объясни Хрюше, почему нужно полоскать рот после еды», «Как правильно пользоваться салфеткой»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стоятельные игры в центрах актив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гры с природным материалом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сюжетно-ролевой игры «Дом».                                       Игры со строительным материалом.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огулка</w:t>
            </w:r>
          </w:p>
        </w:tc>
        <w:tc>
          <w:tcPr>
            <w:tcW w:w="129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стоятельная игровая деятельность детей на участке.  Наблюдения за погодой. П/и «Птичка и кошка».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ectPr>
      <w:type w:val="nextPage"/>
      <w:pgSz w:orient="landscape" w:w="16838" w:h="11906"/>
      <w:pgMar w:left="284" w:right="111" w:gutter="0" w:header="0" w:top="142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1T09:43:00Z</dcterms:created>
  <dc:creator>user</dc:creator>
  <dc:description/>
  <cp:keywords/>
  <dc:language>en-US</dc:language>
  <cp:lastModifiedBy>user</cp:lastModifiedBy>
  <cp:lastPrinted>2021-10-27T12:46:00Z</cp:lastPrinted>
  <dcterms:modified xsi:type="dcterms:W3CDTF">2021-10-27T07:47:00Z</dcterms:modified>
  <cp:revision>7</cp:revision>
  <dc:subject/>
  <dc:title/>
</cp:coreProperties>
</file>